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ffectiveness’s of MAC Techniques and Security patches on Restricting Malware Propagation in Wireless Sensor Networks (WSNs)</w:t>
      </w:r>
    </w:p>
    <w:p>
      <w:pPr>
        <w:pStyle w:val="Normal"/>
        <w:rPr/>
      </w:pPr>
      <w:r>
        <w:rPr/>
        <w:t xml:space="preserve">Type:   </w:t>
      </w:r>
      <w:r>
        <w:fldChar w:fldCharType="begin">
          <w:ffData>
            <w:name w:val="__Fieldmark__0_3706103614"/>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3706103614"/>
      <w:bookmarkStart w:id="3" w:name="__Fieldmark__0_3706103614"/>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investigate the effectiveness of MAC protocols and patching in restricting malware propagation in WSN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Virus propagation in unprotected wireless networks    </w:t>
      </w:r>
      <w:r>
        <w:rPr/>
        <w:fldChar w:fldCharType="end"/>
      </w:r>
      <w:bookmarkStart w:id="6" w:name="Text4"/>
      <w:bookmarkEnd w:id="6"/>
    </w:p>
    <w:p>
      <w:pPr>
        <w:pStyle w:val="Normal"/>
        <w:rPr/>
      </w:pPr>
      <w:r>
        <w:rPr/>
        <w:t xml:space="preserve">Date Developed/Implemented:   </w:t>
      </w:r>
      <w:bookmarkStart w:id="7" w:name="Text5"/>
      <w:bookmarkEnd w:id="7"/>
      <w:r>
        <w:rPr/>
        <w:t>December 2012</w:t>
      </w:r>
    </w:p>
    <w:p>
      <w:pPr>
        <w:pStyle w:val="Normal"/>
        <w:rPr/>
      </w:pPr>
      <w:r>
        <w:rPr/>
        <w:t xml:space="preserve">Domain: </w:t>
      </w:r>
      <w:r>
        <w:fldChar w:fldCharType="begin">
          <w:ffData>
            <w:name w:val="__Fieldmark__1_3706103614"/>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3706103614"/>
      <w:bookmarkStart w:id="9" w:name="__Fieldmark__1_3706103614"/>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0"/>
        </w:rPr>
        <w:t>WSNs are often targeted by viruses and malware, interrupting or completely terminating their desired functionalities. In this work, we investigate malware propagation patterns in WSNs and examine the abilities of different Media Access Control (MAC) rules and techniques to limit malware propagation. Effectiveness of security patching is also analyzed by implementing self-propagating patches. We have modeled and simulated wireless communication in WSN using parallel Cell-DEVS and investigated malware propagation by implementing basic characteristics of two commonly used WSN MAC protocol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bookmarkStart w:id="16" w:name="Text12"/>
      <w:bookmarkEnd w:id="16"/>
      <w:r>
        <w:rPr/>
        <w:t xml:space="preserve">Malware, sensor networks, MAC protocols, security patches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38:00Z</dcterms:created>
  <dc:creator>Gary L. Misch</dc:creator>
  <dc:description/>
  <cp:keywords/>
  <dc:language>en-US</dc:language>
  <cp:lastModifiedBy>Bandu</cp:lastModifiedBy>
  <dcterms:modified xsi:type="dcterms:W3CDTF">2012-12-29T19:54:00Z</dcterms:modified>
  <cp:revision>5</cp:revision>
  <dc:subject/>
  <dc:title>Title</dc:title>
</cp:coreProperties>
</file>